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9.06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5.2015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В целях приведения в соответствие с требованием пункта 37  постановления Правительства Российской Федерации от 30.12.2016 № 1551 «О мерах по реализации Федерального закона «О федеральном бюджете на 2017 год и на плановый период 2018 и 2019 годов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Внести изменения в р</w:t>
      </w:r>
      <w:r>
        <w:rPr>
          <w:sz w:val="28"/>
          <w:szCs w:val="28"/>
        </w:rPr>
        <w:t>аспоряжение департамента сельского хозяйства и продовольствия Кировской области от 12.05.2015 № 29             «О представлении и рассмотрении документов для предоставления сельскохозяйственным потребительским кооперативам из областного бюджета грантов на развитие материально-технической базы»                         (с изменениями, внесенными распоряжениями министерства сельского хозяйства и продовольствия Кировской области от 11.03.2016 № 16,               от 23.03.2017 № 14), утвердив типовую форму Соглашения о предоставлении сельскохозяйственным потребительским кооперативам из областного бюджета и расходовании грантов на развитие материально-технической баз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реализации программ развития сельских территорий и малых форм хозяйствования министерства сельского хозяйства и продовольствия Кировской области привести соглашения с сельскохозяйственными потребительскими кооперативами – победителям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в соответствие с настоящим распоряжением  в срок до 01.07.2017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 и распространяется на отношения, возникшие с 01.04.2017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.о. заместителя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6:00Z</dcterms:created>
  <dc:creator>1</dc:creator>
  <dc:description/>
  <cp:keywords/>
  <dc:language>en-US</dc:language>
  <cp:lastModifiedBy>Царегородцев Иван Владимирович</cp:lastModifiedBy>
  <cp:lastPrinted>2017-06-13T10:35:00Z</cp:lastPrinted>
  <dcterms:modified xsi:type="dcterms:W3CDTF">2017-06-13T07:35:00Z</dcterms:modified>
  <cp:revision>17</cp:revision>
  <dc:subject/>
  <dc:title> </dc:title>
</cp:coreProperties>
</file>